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09-2010</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xml:space="preserve">How we express ourselves (L2)Mentory-performance assessment (shared reading) </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385349910"/>
            <w:bookmarkStart w:id="1" w:name="__Fieldmark__3_38534991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385349910"/>
            <w:bookmarkStart w:id="3" w:name="__Fieldmark__4_38534991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385349910"/>
            <w:bookmarkStart w:id="5" w:name="__Fieldmark__5_38534991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385349910"/>
            <w:bookmarkStart w:id="7" w:name="__Fieldmark__6_385349910"/>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385349910"/>
            <w:bookmarkStart w:id="9" w:name="__Fieldmark__7_38534991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385349910"/>
            <w:bookmarkStart w:id="11" w:name="__Fieldmark__8_38534991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385349910"/>
            <w:bookmarkStart w:id="13" w:name="__Fieldmark__9_38534991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385349910"/>
            <w:bookmarkStart w:id="15" w:name="__Fieldmark__10_38534991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385349910"/>
            <w:bookmarkStart w:id="17" w:name="__Fieldmark__11_38534991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385349910"/>
            <w:bookmarkStart w:id="19" w:name="__Fieldmark__12_38534991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385349910"/>
            <w:bookmarkStart w:id="21" w:name="__Fieldmark__13_38534991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385349910"/>
            <w:bookmarkStart w:id="23" w:name="__Fieldmark__14_385349910"/>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385349910"/>
            <w:bookmarkStart w:id="25" w:name="__Fieldmark__15_385349910"/>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385349910"/>
            <w:bookmarkStart w:id="27" w:name="__Fieldmark__16_385349910"/>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385349910"/>
            <w:bookmarkStart w:id="29" w:name="__Fieldmark__17_38534991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385349910"/>
            <w:bookmarkStart w:id="31" w:name="__Fieldmark__18_38534991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385349910"/>
            <w:bookmarkStart w:id="34" w:name="__Fieldmark__19_385349910"/>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385349910"/>
            <w:bookmarkStart w:id="36" w:name="__Fieldmark__20_385349910"/>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385349910"/>
            <w:bookmarkStart w:id="38" w:name="__Fieldmark__21_385349910"/>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385349910"/>
            <w:bookmarkStart w:id="40" w:name="__Fieldmark__22_385349910"/>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385349910"/>
            <w:bookmarkStart w:id="42" w:name="__Fieldmark__23_385349910"/>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385349910"/>
            <w:bookmarkStart w:id="44" w:name="__Fieldmark__24_385349910"/>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385349910"/>
            <w:bookmarkStart w:id="46" w:name="__Fieldmark__25_385349910"/>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385349910"/>
            <w:bookmarkStart w:id="48" w:name="__Fieldmark__26_385349910"/>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385349910"/>
            <w:bookmarkStart w:id="50" w:name="__Fieldmark__27_385349910"/>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385349910"/>
            <w:bookmarkStart w:id="52" w:name="__Fieldmark__28_385349910"/>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385349910"/>
            <w:bookmarkStart w:id="54" w:name="__Fieldmark__30_385349910"/>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385349910"/>
            <w:bookmarkStart w:id="56" w:name="__Fieldmark__31_385349910"/>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385349910"/>
            <w:bookmarkStart w:id="58" w:name="__Fieldmark__32_385349910"/>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385349910"/>
            <w:bookmarkStart w:id="60" w:name="__Fieldmark__33_385349910"/>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385349910"/>
            <w:bookmarkStart w:id="62" w:name="__Fieldmark__34_385349910"/>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b/>
                <w:szCs w:val="16"/>
                <w:rFonts w:cs="Verdana" w:ascii="Verdana" w:hAnsi="Verdana"/>
                <w:lang w:val="en-US"/>
              </w:rPr>
              <w:instrText xml:space="preserve"> FORMTEXT </w:instrText>
            </w:r>
            <w:r>
              <w:rPr>
                <w:rFonts w:cs="Verdana" w:ascii="Verdana" w:hAnsi="Verdana"/>
                <w:b/>
                <w:sz w:val="16"/>
                <w:szCs w:val="16"/>
                <w:lang w:val="en-US"/>
              </w:rPr>
            </w:r>
            <w:r>
              <w:rPr>
                <w:sz w:val="16"/>
                <w:b/>
                <w:szCs w:val="16"/>
                <w:rFonts w:cs="Verdana" w:ascii="Verdana" w:hAnsi="Verdana"/>
                <w:lang w:val="en-US"/>
              </w:rPr>
              <w:fldChar w:fldCharType="separate"/>
            </w:r>
            <w:r>
              <w:rPr>
                <w:rFonts w:cs="Verdana" w:ascii="Verdana" w:hAnsi="Verdana"/>
                <w:b/>
                <w:sz w:val="16"/>
                <w:szCs w:val="16"/>
                <w:lang w:val="en-US"/>
              </w:rPr>
            </w:r>
            <w:r>
              <w:rPr>
                <w:rFonts w:cs="Verdana" w:ascii="Verdana" w:hAnsi="Verdana"/>
                <w:sz w:val="16"/>
                <w:szCs w:val="16"/>
                <w:lang w:val="en-US"/>
              </w:rPr>
              <w:t>Uses oral language to address their needs, express feelings and opinions</w:t>
            </w:r>
          </w:p>
          <w:p>
            <w:pPr>
              <w:pStyle w:val="Sinespaciado"/>
              <w:rPr/>
            </w:pPr>
            <w:r>
              <w:rPr>
                <w:rFonts w:cs="Verdana" w:ascii="Verdana" w:hAnsi="Verdana"/>
                <w:sz w:val="16"/>
                <w:szCs w:val="16"/>
                <w:lang w:val="en-US"/>
              </w:rPr>
              <w:t>Makes connections between personal experience and</w:t>
            </w:r>
          </w:p>
          <w:p>
            <w:pPr>
              <w:pStyle w:val="Sinespaciado"/>
              <w:rPr>
                <w:rFonts w:ascii="Verdana" w:hAnsi="Verdana" w:cs="Verdana"/>
                <w:sz w:val="16"/>
                <w:szCs w:val="16"/>
                <w:lang w:val="en-US"/>
              </w:rPr>
            </w:pPr>
            <w:r>
              <w:rPr>
                <w:rFonts w:cs="Verdana" w:ascii="Verdana" w:hAnsi="Verdana"/>
                <w:sz w:val="16"/>
                <w:szCs w:val="16"/>
                <w:lang w:val="en-US"/>
              </w:rPr>
              <w:t>storybook characters</w:t>
            </w:r>
          </w:p>
          <w:p>
            <w:pPr>
              <w:pStyle w:val="Sinespaciado"/>
              <w:rPr>
                <w:rFonts w:ascii="Verdana" w:hAnsi="Verdana" w:cs="Verdana"/>
                <w:sz w:val="16"/>
                <w:szCs w:val="16"/>
                <w:lang w:val="en-US"/>
              </w:rPr>
            </w:pPr>
            <w:r>
              <w:rPr>
                <w:rFonts w:cs="Verdana" w:ascii="Verdana" w:hAnsi="Verdana"/>
                <w:sz w:val="16"/>
                <w:szCs w:val="16"/>
                <w:lang w:val="en-US"/>
              </w:rPr>
              <w:t>Anticipates possible outcomes of a story.</w:t>
            </w:r>
            <w:r/>
            <w:r>
              <w:rPr>
                <w:sz w:val="16"/>
                <w:szCs w:val="16"/>
                <w:rFonts w:cs="Verdana" w:ascii="Verdana" w:hAnsi="Verdana"/>
                <w:lang w:val="en-US"/>
              </w:rPr>
              <w:fldChar w:fldCharType="end"/>
            </w: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listening/speaking/</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xml:space="preserve">Shared reading books and different materials for performance  </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385349910"/>
            <w:bookmarkStart w:id="64" w:name="__Fieldmark__39_385349910"/>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385349910"/>
            <w:bookmarkStart w:id="66" w:name="__Fieldmark__40_385349910"/>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385349910"/>
            <w:bookmarkStart w:id="68" w:name="__Fieldmark__41_385349910"/>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385349910"/>
            <w:bookmarkStart w:id="70" w:name="__Fieldmark__42_385349910"/>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385349910"/>
            <w:bookmarkStart w:id="72" w:name="__Fieldmark__43_385349910"/>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385349910"/>
            <w:bookmarkStart w:id="74" w:name="__Fieldmark__44_385349910"/>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385349910"/>
            <w:bookmarkStart w:id="76" w:name="__Fieldmark__45_385349910"/>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385349910"/>
            <w:bookmarkStart w:id="78" w:name="__Fieldmark__46_385349910"/>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385349910"/>
            <w:bookmarkStart w:id="80" w:name="__Fieldmark__47_385349910"/>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385349910"/>
            <w:bookmarkStart w:id="82" w:name="__Fieldmark__48_385349910"/>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385349910"/>
            <w:bookmarkStart w:id="84" w:name="__Fieldmark__49_385349910"/>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385349910"/>
            <w:bookmarkStart w:id="86" w:name="__Fieldmark__50_385349910"/>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May to June</w:t>
            </w:r>
            <w:r/>
            <w:r>
              <w:rPr>
                <w:sz w:val="16"/>
                <w:szCs w:val="16"/>
                <w:rFonts w:cs="Verdana" w:ascii="Verdana" w:hAnsi="Verdana"/>
              </w:rPr>
              <w:fldChar w:fldCharType="end"/>
            </w:r>
            <w:r>
              <w:rPr>
                <w:rFonts w:cs="Verdana" w:ascii="Verdana" w:hAnsi="Verdana"/>
                <w:sz w:val="16"/>
                <w:szCs w:val="16"/>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fldChar w:fldCharType="begin">
                <w:ffData>
                  <w:name w:val="Texto44"/>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xml:space="preserve">1 of 45 and agenda time </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xml:space="preserve">Day 1: 45 min Invite children to remember all the shared reading books we have worked during this school year. (show the book if they don´t remember or give clues of the characters...). Encourage children to make adjustments, adaptations etc. </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xml:space="preserve">Explain to the children that in groups they will choose one of these stories and they will have some time during the week(agenda) to organise theirperformance of the story having in mind each one of the elements worked: Characters, plot(beginning, middle and end) and setting during the school year. They will prepare it and be ready to share it to their kinder friends in June. Keep in mind as teachers the importance of making group decision among themselves and of course changing roles within the group. </w:t>
            </w: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xml:space="preserve">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Sharing their work with peers.</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5:25:00Z</dcterms:created>
  <dc:creator>Ana Maria</dc:creator>
  <dc:description/>
  <dc:language>en-US</dc:language>
  <cp:lastModifiedBy>usuario</cp:lastModifiedBy>
  <cp:lastPrinted>2009-11-07T19:27:00Z</cp:lastPrinted>
  <dcterms:modified xsi:type="dcterms:W3CDTF">2010-05-11T15:25:00Z</dcterms:modified>
  <cp:revision>2</cp:revision>
  <dc:subject/>
  <dc:title/>
</cp:coreProperties>
</file>